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ESTUDO TÉCNICO PRELIMINAR COMPLETO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ORIENTAÇÕES GERAIS </w:t>
            </w:r>
            <w:r>
              <w:rPr>
                <w:rFonts w:cs="Cambria" w:ascii="Cambria" w:hAnsi="Cambria"/>
                <w:b/>
                <w:bCs/>
                <w:color w:val="FF0000"/>
                <w:sz w:val="20"/>
                <w:szCs w:val="20"/>
              </w:rPr>
              <w:t>(favor suprimir este quadro de orientações gerais e as demais orientações marcadas em vermelho antes de salvar a versão final do ETP):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 Todas as contratações do TRE-BA serão precedidas de Estudo Técnico Preliminar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2. Este documento contém informações necessárias à elaboração do Termo de Referência/Projeto Básico – TR/PB e à realização da contratação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3. O Estudo Técnico Preliminar Completo – ETPC se aplica às contratações de média e alta complexidade, assim definidas as seguintes: II – Média Complexidade: serviços contínuos ou com obrigações futuras, porém sem mão de obra residente; locações de bens móveis, inclusive por meio de Sistema de Registro de Preços; aquisições de bens com garantia contratual; concessões onerosas de uso de espaço; III – Alta Complexidade: serviços terceirizados com dedicação exclusiva de mão de obra; obras e serviços de engenharia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4. Preliminarmente à realização do ETPC necessário elaborar o Documento de Oficialização da Demanda – DOD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5. As contratações de STIC e as locações de imóveis deverão seguir os procedimentos disciplinados em manuais próprios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6. O ETPC deverá ser assinado por todos os componentes da Equipe de Planejamento e inserido no processo da contratação, juntamente com o Termo de Abertura do Processo – TAP e o TR/PB.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sz w:val="23"/>
          <w:szCs w:val="23"/>
        </w:rPr>
        <w:t xml:space="preserve">1. </w:t>
      </w:r>
      <w:r>
        <w:rPr>
          <w:rFonts w:cs="Cambria" w:ascii="Cambria" w:hAnsi="Cambria"/>
          <w:b/>
          <w:bCs/>
        </w:rPr>
        <w:t>DADOS DO PROCESSO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.1. SEI Nº: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.2. Equipe de Planejamento da Contratação</w:t>
      </w:r>
    </w:p>
    <w:p>
      <w:pPr>
        <w:pStyle w:val="Normal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</w:rPr>
        <w:t xml:space="preserve">Gestor: </w:t>
      </w:r>
      <w:r>
        <w:rPr>
          <w:rFonts w:cs="Cambria" w:ascii="Cambria" w:hAnsi="Cambria"/>
          <w:bCs/>
          <w:color w:val="FF0000"/>
        </w:rPr>
        <w:t>Titular da Coordenadoria Demandante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Integrante Demandante: </w:t>
      </w:r>
      <w:r>
        <w:rPr>
          <w:rFonts w:cs="Cambria" w:ascii="Cambria" w:hAnsi="Cambria"/>
          <w:bCs/>
          <w:color w:val="FF0000"/>
        </w:rPr>
        <w:t>xxxxxx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Integrante Técnico:</w:t>
      </w:r>
      <w:r>
        <w:rPr>
          <w:rFonts w:cs="Cambria" w:ascii="Cambria" w:hAnsi="Cambria"/>
          <w:bCs/>
          <w:color w:val="FF0000"/>
        </w:rPr>
        <w:t xml:space="preserve"> xxxxxxx</w:t>
      </w:r>
    </w:p>
    <w:p>
      <w:pPr>
        <w:pStyle w:val="Normal"/>
        <w:rPr/>
      </w:pPr>
      <w:r>
        <w:rPr>
          <w:rFonts w:cs="Cambria" w:ascii="Cambria" w:hAnsi="Cambria"/>
          <w:b/>
          <w:bCs/>
        </w:rPr>
        <w:t xml:space="preserve">Integrante Administrativo: </w:t>
      </w:r>
      <w:r>
        <w:rPr>
          <w:rFonts w:cs="Cambria" w:ascii="Cambria" w:hAnsi="Cambria"/>
          <w:bCs/>
          <w:color w:val="FF0000"/>
        </w:rPr>
        <w:t>xxxxxxx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2.  NECESSIDADE DA CONTRATAÇÃO 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Cs/>
          <w:color w:val="FF0000"/>
          <w:sz w:val="18"/>
          <w:szCs w:val="18"/>
        </w:rPr>
        <w:t>Descrição da demanda entendida como necessária à continuidade da prestação de serviço público pelo Órgão ou ao seu aprimoramento, não se confundindo com o objeto da contratação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2.1. Justificativa 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Cs/>
          <w:color w:val="FF0000"/>
          <w:sz w:val="18"/>
          <w:szCs w:val="18"/>
        </w:rPr>
        <w:t>São os argumentos que fundamentam a necessidade apresentada, podendo ser consideradas as ações estabelecidas no Planejamento Estratégico, legislação, melhoria do atendimento ao jurisdicionado ou ao público interno etc.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sz w:val="23"/>
          <w:szCs w:val="23"/>
        </w:rPr>
        <w:t xml:space="preserve">2.2. Resultados pretendidos </w:t>
      </w:r>
      <w:r>
        <w:rPr>
          <w:rFonts w:cs="Cambria" w:ascii="Cambria" w:hAnsi="Cambria"/>
          <w:bCs/>
          <w:color w:val="FF0000"/>
          <w:sz w:val="18"/>
          <w:szCs w:val="18"/>
        </w:rPr>
        <w:t>(Descrever os resultados que se espera alcançar com a contratação, relacionando os benefícios que se reverterão para o Órgão em termos de economicidade e de melhor aproveitamento de recursos humanos, materiais ou financeiros disponíveis.):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23"/>
          <w:szCs w:val="23"/>
        </w:rPr>
      </w:pPr>
      <w:r>
        <w:rPr>
          <w:rFonts w:cs="Cambria" w:ascii="Cambria" w:hAnsi="Cambria"/>
          <w:b/>
          <w:bCs/>
          <w:color w:val="FF0000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sz w:val="23"/>
          <w:szCs w:val="23"/>
        </w:rPr>
        <w:t xml:space="preserve">2.3. Alinhamento com o Planejamento Estratégico Institucional </w:t>
      </w:r>
      <w:r>
        <w:rPr>
          <w:rFonts w:cs="Cambria" w:ascii="Cambria" w:hAnsi="Cambria"/>
          <w:bCs/>
          <w:color w:val="FF0000"/>
          <w:sz w:val="18"/>
          <w:szCs w:val="18"/>
        </w:rPr>
        <w:t>(Informar os objetivos e/ou indicadores):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</w:rPr>
        <w:t xml:space="preserve">3. REQUISITOS DA CONTRATAÇÃO </w:t>
      </w:r>
      <w:r>
        <w:rPr>
          <w:rFonts w:cs="Cambria" w:ascii="Cambria" w:hAnsi="Cambria"/>
          <w:bCs/>
          <w:color w:val="FF0000"/>
          <w:sz w:val="18"/>
          <w:szCs w:val="18"/>
        </w:rPr>
        <w:t>(Relacionados como especificação técnica do objeto ou como obrigação da contratada)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FF0000"/>
          <w:sz w:val="18"/>
          <w:szCs w:val="18"/>
        </w:rPr>
        <w:t>a) Relacionar os requisitos necessários ao atendimento da necessidad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FF0000"/>
          <w:sz w:val="18"/>
          <w:szCs w:val="18"/>
        </w:rPr>
        <w:t>b) No caso de serviços, definir e justificar se o serviço possui natureza continuada ou não.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Cs/>
          <w:color w:val="FF0000"/>
          <w:sz w:val="18"/>
          <w:szCs w:val="18"/>
        </w:rPr>
        <w:t>c) Avaliar a duração inicial do contrato de prestação de serviços de natureza continuada, que poderá, excepcionalmente, ser superior a 12 meses, e justificar a decisão, bem como prever a necessidade de prorrogação até o limite legal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FF0000"/>
          <w:sz w:val="18"/>
          <w:szCs w:val="18"/>
        </w:rPr>
        <w:t>d) Incluir, se possível, critérios e práticas de sustentabilidade e de acessibilidade, as quais deverão ser veiculadas como especificação técnica do objeto ou como obrigação da contatada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FF0000"/>
          <w:sz w:val="18"/>
          <w:szCs w:val="18"/>
        </w:rPr>
        <w:t>e) Informar a forma de aferição/medição do serviço (posto de trabalho, m</w:t>
      </w:r>
      <w:r>
        <w:rPr>
          <w:rFonts w:cs="Cambria" w:ascii="Cambria" w:hAnsi="Cambria"/>
          <w:bCs/>
          <w:color w:val="FF0000"/>
          <w:sz w:val="18"/>
          <w:szCs w:val="18"/>
          <w:vertAlign w:val="superscript"/>
        </w:rPr>
        <w:t>2</w:t>
      </w:r>
      <w:r>
        <w:rPr>
          <w:rFonts w:cs="Cambria" w:ascii="Cambria" w:hAnsi="Cambria"/>
          <w:bCs/>
          <w:color w:val="FF0000"/>
          <w:sz w:val="18"/>
          <w:szCs w:val="18"/>
        </w:rPr>
        <w:t xml:space="preserve"> limpo, etc.).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Cs/>
          <w:color w:val="FF0000"/>
          <w:sz w:val="18"/>
          <w:szCs w:val="18"/>
        </w:rPr>
        <w:t>f) Indicar a Convenção Coletiva da categoria em questão, se for o caso;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Cs/>
          <w:color w:val="FF0000"/>
          <w:sz w:val="18"/>
          <w:szCs w:val="18"/>
        </w:rPr>
        <w:t>g) Prever, se necessário, acréscimo temporário de postos em ano eleitoral ou em períodos específicos, bem como de prestação de serviços extraordinários com a quantidade estimada de horas extras, e o respectivo período;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FF0000"/>
          <w:sz w:val="18"/>
          <w:szCs w:val="18"/>
        </w:rPr>
        <w:t>h) Identificar a necessidade de a contratada promover a transição contratual com transferência de conhecimento, tecnologia e técnicas empregadas.</w:t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  <w:color w:val="FF0000"/>
          <w:sz w:val="18"/>
          <w:szCs w:val="18"/>
        </w:rPr>
        <w:t>i) Incluir, se necessário, exigência de comprovação de habilitação jurídica específica para execução do objeto em questão (ex.: autorização para funcionamento etc.).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Cs/>
          <w:color w:val="FF0000"/>
          <w:sz w:val="18"/>
          <w:szCs w:val="18"/>
        </w:rPr>
        <w:t>j) Incluir, se necessário, exigência de comprovação de capacidade técnica específica para a execução do objeto em questão (ex.: apresentação de atestados fornecidos por pessoa jurídica de direito público ou privado etc.)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FF0000"/>
          <w:sz w:val="18"/>
          <w:szCs w:val="18"/>
        </w:rPr>
        <w:t>l) Prever necessidade de vistoria ou visita técnica facultativa, se for o caso (a obrigatoriedade de vistoria é exceção, e esta somente poderá constar como requisito de habilitação quando for imprescindível o conhecimento das particularidades do objeto, acompanhada de justificativa; caso contrário, mostra-se suficiente a declaração de conhecimento das condições do local de execução do objeto (Acórdão TCU nº 1955/2014 – Plenário)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FF0000"/>
          <w:sz w:val="18"/>
          <w:szCs w:val="18"/>
        </w:rPr>
        <w:t xml:space="preserve">m) Prever, se for o caso, a utilização do Instrumento de Medição de Resultado – IMR para avaliação da qualidade da contratação, definir os indicadores de desempenho e correlacionar com o impacto no pagamento dos serviços, observando o disposto na Portaria TRE-BA nº 103/2018. 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Cs/>
          <w:color w:val="FF0000"/>
          <w:sz w:val="18"/>
          <w:szCs w:val="18"/>
        </w:rPr>
        <w:t>n) Informar se alguma parcela do objeto poderá ser subcontratada e o motivo para essa permissão, ou se o objeto deverá ser executado única e exclusivamente pela contratada, em caso de o mercado dispor de diversos fornecedores aptos para tanto (a subcontratação consiste na entrega de parte da prestação do serviço a terceiro estranho ao contrato, para que execute, em nome do contratado, item, etapa ou parcela do objeto avençado)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FF0000"/>
          <w:sz w:val="18"/>
          <w:szCs w:val="18"/>
        </w:rPr>
        <w:t>o) Informar sobre a possibilidade de formação de consórcio (excepcionalmente para o caso de objeto complexo e/ou que demande grande capacidade econômica para sua execução), ou não (caso o mercado disponha de várias empresas aptas a, por si só, fornecerem o objeto).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Cs/>
          <w:color w:val="FF0000"/>
          <w:sz w:val="18"/>
          <w:szCs w:val="18"/>
        </w:rPr>
        <w:t>p) Relacionar legislação específica a ser observada para o objeto em questão.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4. ESTIMATIVA DAS QUANTIDADES A SEREM CONTRATADAS </w:t>
      </w:r>
      <w:r>
        <w:rPr>
          <w:rFonts w:cs="Cambria" w:ascii="Cambria" w:hAnsi="Cambria"/>
          <w:bCs/>
          <w:color w:val="FF0000"/>
          <w:sz w:val="18"/>
          <w:szCs w:val="18"/>
        </w:rPr>
        <w:t>(Juntar memória de cálculo e documentos que lhe dão suporte, os quais deverão demonstrar a relação entre demanda x quantidade a ser contratada, com a devida justificativa. Informar unidade de medida, tais como posto de trabalho, m</w:t>
      </w:r>
      <w:r>
        <w:rPr>
          <w:rFonts w:cs="Cambria" w:ascii="Cambria" w:hAnsi="Cambria"/>
          <w:bCs/>
          <w:color w:val="FF0000"/>
          <w:sz w:val="18"/>
          <w:szCs w:val="18"/>
          <w:vertAlign w:val="superscript"/>
        </w:rPr>
        <w:t>2,</w:t>
      </w:r>
      <w:r>
        <w:rPr>
          <w:rFonts w:cs="Cambria" w:ascii="Cambria" w:hAnsi="Cambria"/>
          <w:bCs/>
          <w:color w:val="FF0000"/>
          <w:sz w:val="18"/>
          <w:szCs w:val="18"/>
        </w:rPr>
        <w:t>, unidade etc).</w:t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3"/>
          <w:szCs w:val="23"/>
        </w:rPr>
      </w:pPr>
      <w:r>
        <w:rPr>
          <w:rFonts w:cs="Cambria" w:ascii="Cambria" w:hAnsi="Cambria"/>
          <w:b/>
          <w:bCs/>
          <w:color w:val="FF0000"/>
          <w:sz w:val="23"/>
          <w:szCs w:val="23"/>
        </w:rPr>
      </w:r>
    </w:p>
    <w:p>
      <w:pPr>
        <w:pStyle w:val="Normal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5. </w:t>
      </w:r>
      <w:r>
        <w:rPr>
          <w:rFonts w:cs="Cambria" w:ascii="Cambria" w:hAnsi="Cambria"/>
          <w:b/>
          <w:bCs/>
          <w:sz w:val="23"/>
          <w:szCs w:val="23"/>
        </w:rPr>
        <w:t xml:space="preserve">LEVANTAMENTO DE MERCADO </w:t>
      </w:r>
      <w:r>
        <w:rPr>
          <w:rFonts w:cs="Cambria" w:ascii="Cambria" w:hAnsi="Cambria"/>
          <w:bCs/>
          <w:color w:val="FF0000"/>
          <w:sz w:val="18"/>
          <w:szCs w:val="18"/>
        </w:rPr>
        <w:t>Visa prospectar as alternativas possíveis de solução, e verificar as exigências e condições do mercado fornecedor, previamente à elaboração do TR/PB: atuação do mercado quanto à forma de execução, prazo de entrega, forma de pagamento, exigências legais, requisitos mínimos técnicos e demais questões afetas ao objeto. De posse desses dados, deverá ser escolhida, dentre as soluções disponíveis, aquela que melhor atender técnica e economicamente às necessidades da Administração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  <w:sz w:val="23"/>
          <w:szCs w:val="23"/>
        </w:rPr>
        <w:t xml:space="preserve">Com base nos requisitos definidos para a presente contratação, </w:t>
      </w:r>
      <w:r>
        <w:rPr>
          <w:rFonts w:cs="Cambria" w:ascii="Cambria" w:hAnsi="Cambria"/>
          <w:bCs/>
          <w:color w:val="FF0000"/>
          <w:sz w:val="23"/>
          <w:szCs w:val="23"/>
        </w:rPr>
        <w:t>foram/não foram</w:t>
      </w:r>
      <w:r>
        <w:rPr>
          <w:rFonts w:cs="Cambria" w:ascii="Cambria" w:hAnsi="Cambria"/>
          <w:bCs/>
          <w:sz w:val="23"/>
          <w:szCs w:val="23"/>
        </w:rPr>
        <w:t xml:space="preserve"> </w:t>
      </w:r>
      <w:r>
        <w:rPr>
          <w:rFonts w:cs="Cambria" w:ascii="Cambria" w:hAnsi="Cambria"/>
          <w:bCs/>
          <w:color w:val="FF0000"/>
          <w:sz w:val="23"/>
          <w:szCs w:val="23"/>
        </w:rPr>
        <w:t>(adequar conforme o resultado)</w:t>
      </w:r>
      <w:r>
        <w:rPr>
          <w:rFonts w:cs="Cambria" w:ascii="Cambria" w:hAnsi="Cambria"/>
          <w:bCs/>
          <w:sz w:val="23"/>
          <w:szCs w:val="23"/>
        </w:rPr>
        <w:t xml:space="preserve"> encontradas outras soluções de mercado capazes de atender a todas as necessidades demandadas para resolução do problema ou alcance do objetivo esperado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5.1. Descrever aqui a(s) soluç(ão)ões encontradas: 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Cs/>
          <w:color w:val="FF0000"/>
          <w:sz w:val="18"/>
          <w:szCs w:val="18"/>
        </w:rPr>
        <w:t xml:space="preserve">a) Solução 1: ....; 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Cs/>
          <w:color w:val="FF0000"/>
          <w:sz w:val="18"/>
          <w:szCs w:val="18"/>
        </w:rPr>
        <w:t>b) Solução 2: ....;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5.2. Estimativa preliminar de preços:</w:t>
      </w:r>
      <w:r>
        <w:rPr>
          <w:rFonts w:cs="Cambria" w:ascii="Cambria" w:hAnsi="Cambria"/>
          <w:b/>
          <w:bCs/>
          <w:sz w:val="23"/>
          <w:szCs w:val="23"/>
        </w:rPr>
        <w:t xml:space="preserve"> </w:t>
      </w:r>
      <w:r>
        <w:rPr>
          <w:rFonts w:cs="Cambria" w:ascii="Cambria" w:hAnsi="Cambria"/>
          <w:bCs/>
          <w:color w:val="FF0000"/>
          <w:sz w:val="18"/>
          <w:szCs w:val="18"/>
        </w:rPr>
        <w:t>(Visa subsidiar a análise da viabilidade da contratação, em especial com respeito à relação custo x benefício)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/>
          <w:bCs/>
        </w:rPr>
        <w:t>5.3. Informar os motivos que levaram à escolha da solução a ser contratada, fazendo um comparativo com as demais soluções encontradas, quando houver: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6. DESCRIÇÃO DA SOLUÇÃO COMO UM TODO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</w:rPr>
        <w:t xml:space="preserve">7. JUSTIFICATIVA PARA O PARCELAMENTO OU NÃO DA SOLUÇÃO QUANDO NECESSÁRIO PARA INDIVIDUALIZAÇÃO DO OBJETO </w:t>
      </w:r>
      <w:r>
        <w:rPr>
          <w:rFonts w:cs="Cambria" w:ascii="Cambria" w:hAnsi="Cambria"/>
          <w:bCs/>
          <w:color w:val="FF0000"/>
          <w:sz w:val="18"/>
          <w:szCs w:val="18"/>
        </w:rPr>
        <w:t>(Analisar se é técnica e economicamente viável dividir a solução; se haverá perda de escala ou se haverá um melhor aproveitamento do mercado e ampliação da competitividade ao dividir a solução; Deve ser evitado o parcelamento de serviços não especializados, a exemplo de limpeza, copeiragem, garçom, devendo ser objeto de parcelamento os serviços em que reste comprovado que as empresas atuam no mercado de forma segmentada por especialização, a exemplo de manutenção predial, ar condicionado, telefonia, serviços de engenharia em geral, áudio e vídeo, informática. Acórdão TCU nº 1214/2013 – Plenário)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/>
          <w:bCs/>
        </w:rPr>
        <w:t xml:space="preserve">8. PROVIDÊNCIAS PARA ADEQUAÇÃO DO AMBIENTE DO ÓRGÃO PARA EXECUÇÃO CONTRATUAL, SE FOR O CASO </w:t>
      </w:r>
      <w:r>
        <w:rPr>
          <w:rFonts w:cs="Cambria" w:ascii="Cambria" w:hAnsi="Cambria"/>
          <w:bCs/>
          <w:color w:val="FF0000"/>
          <w:sz w:val="18"/>
          <w:szCs w:val="18"/>
        </w:rPr>
        <w:t>(Verificar a necessidade de adequação da infraestrutura existente – espaços físicos, rede elétrica, de dados, capacitação de servidores etc.):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9. CONTRATAÇÕES CORRELATAS E/OU INTERDEPENDENTES </w:t>
      </w:r>
      <w:r>
        <w:rPr>
          <w:rFonts w:cs="Cambria" w:ascii="Cambria" w:hAnsi="Cambria"/>
          <w:bCs/>
          <w:color w:val="FF0000"/>
          <w:sz w:val="18"/>
          <w:szCs w:val="18"/>
        </w:rPr>
        <w:t>(Informar a existência de contrato em vigor para o mesmo objeto, e o número do processo; informar outras contratações cujo objeto se correlaciona com o do presente estudo, e eventuais impactos verificados)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</w:rPr>
        <w:t xml:space="preserve">10. CLASSIFICAÇÃO DA INFORMAÇÃO QUANTO AO GRAU DE SIGILO </w:t>
      </w:r>
      <w:r>
        <w:rPr>
          <w:rFonts w:cs="Cambria" w:ascii="Cambria" w:hAnsi="Cambria"/>
          <w:bCs/>
          <w:color w:val="FF0000"/>
          <w:sz w:val="18"/>
          <w:szCs w:val="18"/>
        </w:rPr>
        <w:t>(Informar se toda a informação presente neste documento é classificada como pública - vide Lei nº 12.527/2011 – Lei de Acesso à Informação. Em caso negativo, é necessário fundamentar a decisão pelo sigilo, no mínimo, nos seguintes elementos a) assunto sobre o qual versa a informação tida como sigilosa; b) fundamento da classificação – observar os critérios do art. 24 da referida lei; indicar o prazo do sigilo, contado em anos, meses ou dias, ou do evento que defina o seu termo final, conforme limites citados no art. 24; identificar a autoridade que a classificou. Vale frisar alguns pontos importantes da referida Lei: Caso haja algum indicativo de grau de sigilo, o processo deverá ser encaminhado à autoridade competente para definição do grau de sigilo e de sua respectiva tramitação. Art. 7º, §2º - Quando não for autorizado acesso integral à informação por ser ela parcialmente sigilosa, é assegurado o acesso à parte não sigilosa por meio de certidão, extrato ou cópia com ocultação da parte sob sigilo. Art. 7º, §4º. A negativa de acesso às informações objeto de pedido formulado aos órgãos e entidades referidas no art. 10, quando não fundamentada, sujeitará o responsável a medidas disciplinares, nos termos do art. 32 desta Lei. Vide arts 23 e 24 da referida Lei para verificar as hipóteses de sigilo e a sua respectiva classificação).</w:t>
      </w:r>
    </w:p>
    <w:p>
      <w:pPr>
        <w:pStyle w:val="Normal"/>
        <w:jc w:val="both"/>
        <w:rPr>
          <w:rFonts w:ascii="Cambria" w:hAnsi="Cambria" w:cs="Cambria"/>
          <w:bCs/>
          <w:color w:val="FF0000"/>
          <w:sz w:val="18"/>
          <w:szCs w:val="18"/>
        </w:rPr>
      </w:pPr>
      <w:r>
        <w:rPr>
          <w:rFonts w:cs="Cambria" w:ascii="Cambria" w:hAnsi="Cambria"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10. ANÁLISE DA VIABILIDADE DA CONTRATAÇÃO </w:t>
      </w:r>
      <w:r>
        <w:rPr>
          <w:rFonts w:cs="Cambria" w:ascii="Cambria" w:hAnsi="Cambria"/>
          <w:bCs/>
          <w:color w:val="FF0000"/>
          <w:sz w:val="18"/>
          <w:szCs w:val="18"/>
        </w:rPr>
        <w:t>(Emitir uma das declarações abaixo, conforme o caso)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Ao final do presente estudo, concluiu-se que a contratação é viável e necessária, tendo sido evidenciado que a solução é possível, técnica e economicamente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o final do presente estudo, concluiu-se que a contratação é inviável e desnecessária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___________________________________</w:t>
      </w:r>
    </w:p>
    <w:p>
      <w:pPr>
        <w:pStyle w:val="Normal"/>
        <w:jc w:val="center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  <w:color w:val="FF0000"/>
        </w:rPr>
        <w:t xml:space="preserve">Gestor </w:t>
      </w:r>
    </w:p>
    <w:p>
      <w:pPr>
        <w:pStyle w:val="Normal"/>
        <w:jc w:val="center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  <w:color w:val="FF0000"/>
        </w:rPr>
        <w:t>(Unidade)</w:t>
      </w:r>
    </w:p>
    <w:p>
      <w:pPr>
        <w:pStyle w:val="Normal"/>
        <w:jc w:val="center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  <w:color w:val="FF0000"/>
        </w:rPr>
      </w:r>
    </w:p>
    <w:p>
      <w:pPr>
        <w:pStyle w:val="Normal"/>
        <w:jc w:val="center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  <w:color w:val="FF0000"/>
        </w:rPr>
      </w:r>
    </w:p>
    <w:p>
      <w:pPr>
        <w:pStyle w:val="Normal"/>
        <w:jc w:val="center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  <w:color w:val="FF0000"/>
        </w:rPr>
      </w:r>
    </w:p>
    <w:p>
      <w:pPr>
        <w:pStyle w:val="Normal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___________________________________</w:t>
      </w:r>
    </w:p>
    <w:p>
      <w:pPr>
        <w:pStyle w:val="Normal"/>
        <w:jc w:val="center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  <w:color w:val="FF0000"/>
        </w:rPr>
        <w:t>Integrante Demandante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Cs/>
        </w:rPr>
        <w:t xml:space="preserve"> </w:t>
      </w:r>
      <w:r>
        <w:rPr>
          <w:rFonts w:cs="Cambria" w:ascii="Cambria" w:hAnsi="Cambria"/>
          <w:bCs/>
          <w:color w:val="FF0000"/>
        </w:rPr>
        <w:t>(Unidade)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___________________________________</w:t>
      </w:r>
    </w:p>
    <w:p>
      <w:pPr>
        <w:pStyle w:val="Normal"/>
        <w:jc w:val="center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  <w:color w:val="FF0000"/>
        </w:rPr>
        <w:t>Integrante Técnico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eastAsia="Cambria" w:cs="Cambria" w:ascii="Cambria" w:hAnsi="Cambria"/>
          <w:bCs/>
        </w:rPr>
        <w:t xml:space="preserve"> </w:t>
      </w:r>
      <w:r>
        <w:rPr>
          <w:rFonts w:cs="Cambria" w:ascii="Cambria" w:hAnsi="Cambria"/>
          <w:bCs/>
          <w:color w:val="FF0000"/>
        </w:rPr>
        <w:t>(Unidade)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___________________________________</w:t>
      </w:r>
    </w:p>
    <w:p>
      <w:pPr>
        <w:pStyle w:val="Normal"/>
        <w:jc w:val="center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  <w:color w:val="FF0000"/>
        </w:rPr>
        <w:t>Integrante Administrativo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eastAsia="Cambria" w:cs="Cambria" w:ascii="Cambria" w:hAnsi="Cambria"/>
          <w:bCs/>
        </w:rPr>
        <w:t xml:space="preserve"> </w:t>
      </w:r>
      <w:r>
        <w:rPr>
          <w:rFonts w:cs="Cambria" w:ascii="Cambria" w:hAnsi="Cambria"/>
          <w:bCs/>
          <w:color w:val="FF0000"/>
        </w:rPr>
        <w:t>(Unidade)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ANEXO I – MAPA DE GERENCIAMENTO DE RISCOS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FASE DA ANÁLISE - PLANEJAMENTO DA CONTRATAÇÃO E SELEÇÃO DO FORNECEDO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ISCO 1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Probabilidade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Baixo         (   ) Médio          (   ) Alt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Impacto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Baixo         (   ) Médio          (   ) Alt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Dano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Baixo         (   ) Médio          (   ) Alto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Estratégia para eliminar ou minimizar a ocorrência do risco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ção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esponsável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ISCO 2: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Probabilidade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Baixo         (   ) Médio          (   ) Alt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Impacto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Baixo         (   ) Médio          (   ) Alt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Dano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   ) Baixo         (   ) Médio          (   ) Alto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Estratégia para eliminar ou minimizar a ocorrência do risco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ção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esponsável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  <w:t>(Inserir todos os riscos levantados)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sectPr>
      <w:headerReference w:type="default" r:id="rId2"/>
      <w:type w:val="nextPage"/>
      <w:pgSz w:w="11906" w:h="16838"/>
      <w:pgMar w:left="1701" w:right="1134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drawing>
        <wp:inline distT="0" distB="0" distL="0" distR="0">
          <wp:extent cx="680085" cy="73152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TRIBUNAL REGIONAL ELEITORAL DA BAHIA</w:t>
    </w:r>
  </w:p>
  <w:p>
    <w:pPr>
      <w:pStyle w:val="Normal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oEspaoReservado">
    <w:name w:val="Texto do Espaço Reservado"/>
    <w:qFormat/>
    <w:rPr>
      <w:rFonts w:cs="Times New Roman"/>
      <w:color w:val="808080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justificado">
    <w:name w:val="texto_justificado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4:53:00Z</dcterms:created>
  <dc:creator>Antonio Moises Almeida Braga</dc:creator>
  <dc:description/>
  <dc:language>en-US</dc:language>
  <cp:lastModifiedBy>Milena Austregesilo Hereda</cp:lastModifiedBy>
  <cp:lastPrinted>2020-11-14T14:38:00Z</cp:lastPrinted>
  <dcterms:modified xsi:type="dcterms:W3CDTF">2021-04-14T14:53:00Z</dcterms:modified>
  <cp:revision>2</cp:revision>
  <dc:subject/>
  <dc:title>xxxxxxxxxx</dc:title>
</cp:coreProperties>
</file>